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 TRAVAUX DE MENUISERIE METALLIQUE ET SERRURERIE POUR LES ETABLISSEMENTS DU GHT 72</w:t>
      </w:r>
      <w:r>
        <w:rPr>
          <w:bCs/>
        </w:rPr>
        <w:t xml:space="preserve"> - N° </w:t>
      </w:r>
      <w:r>
        <w:rPr>
          <w:rFonts w:cs="Arial"/>
          <w:color w:val="000000"/>
        </w:rPr>
        <w:t>TRVX26-015</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106950331"/>
      <w:bookmarkStart w:id="2" w:name="__Fieldmark__0_3106950331"/>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06950331"/>
      <w:bookmarkStart w:id="4" w:name="__Fieldmark__1_3106950331"/>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06950331"/>
      <w:bookmarkStart w:id="8" w:name="__Fieldmark__2_3106950331"/>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06950331"/>
      <w:bookmarkStart w:id="10" w:name="__Fieldmark__3_3106950331"/>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06950331"/>
      <w:bookmarkStart w:id="12" w:name="__Fieldmark__4_3106950331"/>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06950331"/>
      <w:bookmarkStart w:id="14" w:name="__Fieldmark__5_3106950331"/>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106950331"/>
      <w:bookmarkStart w:id="16" w:name="__Fieldmark__6_3106950331"/>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06950331"/>
      <w:bookmarkStart w:id="18" w:name="__Fieldmark__7_3106950331"/>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106950331"/>
      <w:bookmarkStart w:id="20" w:name="__Fieldmark__8_3106950331"/>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106950331"/>
      <w:bookmarkStart w:id="22" w:name="__Fieldmark__9_3106950331"/>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06950331"/>
      <w:bookmarkStart w:id="24" w:name="__Fieldmark__10_3106950331"/>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106950331"/>
      <w:bookmarkStart w:id="26" w:name="__Fieldmark__11_3106950331"/>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106950331"/>
      <w:bookmarkStart w:id="28" w:name="__Fieldmark__12_3106950331"/>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106950331"/>
      <w:bookmarkStart w:id="30" w:name="__Fieldmark__13_3106950331"/>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106950331"/>
      <w:bookmarkStart w:id="32" w:name="__Fieldmark__14_3106950331"/>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106950331"/>
      <w:bookmarkStart w:id="34" w:name="__Fieldmark__15_3106950331"/>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106950331"/>
      <w:bookmarkStart w:id="36" w:name="__Fieldmark__16_3106950331"/>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106950331"/>
      <w:bookmarkStart w:id="38" w:name="__Fieldmark__17_3106950331"/>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106950331"/>
      <w:bookmarkStart w:id="40" w:name="__Fieldmark__18_3106950331"/>
      <w:bookmarkEnd w:id="4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106950331"/>
      <w:bookmarkStart w:id="42" w:name="__Fieldmark__19_3106950331"/>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106950331"/>
      <w:bookmarkStart w:id="44" w:name="__Fieldmark__20_3106950331"/>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106950331"/>
      <w:bookmarkStart w:id="46" w:name="__Fieldmark__21_3106950331"/>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106950331"/>
      <w:bookmarkStart w:id="48" w:name="__Fieldmark__22_3106950331"/>
      <w:bookmarkEnd w:id="4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106950331"/>
      <w:bookmarkStart w:id="50" w:name="__Fieldmark__23_3106950331"/>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106950331"/>
      <w:bookmarkStart w:id="52" w:name="__Fieldmark__24_3106950331"/>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entre hospitalier du Mans</w:t>
      </w:r>
    </w:p>
    <w:p>
      <w:pPr>
        <w:pStyle w:val="Normal"/>
        <w:numPr>
          <w:ilvl w:val="0"/>
          <w:numId w:val="1"/>
        </w:numPr>
        <w:rPr>
          <w:bCs/>
        </w:rPr>
      </w:pPr>
      <w:r>
        <w:rPr>
          <w:bCs/>
          <w:color w:val="000000"/>
        </w:rPr>
        <w:t>194 avenue Rubillard</w:t>
      </w:r>
    </w:p>
    <w:p>
      <w:pPr>
        <w:pStyle w:val="Normal"/>
        <w:numPr>
          <w:ilvl w:val="0"/>
          <w:numId w:val="1"/>
        </w:numPr>
        <w:rPr>
          <w:bCs/>
        </w:rPr>
      </w:pPr>
      <w:r>
        <w:rPr>
          <w:bCs/>
          <w:color w:val="000000"/>
        </w:rPr>
        <w:t>72037</w:t>
      </w:r>
      <w:r>
        <w:rPr>
          <w:bCs/>
        </w:rPr>
        <w:t xml:space="preserve"> </w:t>
      </w:r>
      <w:r>
        <w:rPr>
          <w:bCs/>
          <w:color w:val="000000"/>
        </w:rPr>
        <w:t>Le Mans cedex 9</w:t>
      </w:r>
    </w:p>
    <w:p>
      <w:pPr>
        <w:pStyle w:val="Normal"/>
        <w:numPr>
          <w:ilvl w:val="0"/>
          <w:numId w:val="1"/>
        </w:numPr>
        <w:rPr>
          <w:bCs/>
        </w:rPr>
      </w:pPr>
      <w:r>
        <w:rPr>
          <w:bCs/>
        </w:rPr>
        <w:t xml:space="preserve">Tél. : </w:t>
      </w:r>
      <w:r>
        <w:rPr>
          <w:bCs/>
          <w:color w:val="000000"/>
        </w:rPr>
        <w:t>02 55 46 50 42</w:t>
      </w:r>
    </w:p>
    <w:p>
      <w:pPr>
        <w:pStyle w:val="Normal"/>
        <w:numPr>
          <w:ilvl w:val="0"/>
          <w:numId w:val="1"/>
        </w:numPr>
        <w:rPr>
          <w:bCs/>
        </w:rPr>
      </w:pPr>
      <w:r>
        <w:rPr>
          <w:bCs/>
        </w:rPr>
        <w:t xml:space="preserve">Email : </w:t>
      </w:r>
      <w:r>
        <w:rPr>
          <w:bCs/>
          <w:color w:val="000000"/>
        </w:rPr>
        <w:t>celluledesmarches@ch-lemans.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Voir annexe A au CCAP</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color w:val="000000"/>
        </w:rPr>
      </w:pPr>
      <w:r>
        <w:rPr>
          <w:rFonts w:cs="Arial"/>
          <w:color w:val="000000"/>
        </w:rPr>
        <w:t>Voir annexe A au CCAP</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sz w:val="36"/>
        </w:rPr>
      </w:pPr>
      <w:r>
        <w:rPr>
          <w:rFonts w:cs="Arial"/>
          <w:b/>
          <w:color w:val="000000"/>
          <w:sz w:val="36"/>
        </w:rPr>
        <w:t>Marché n° ………………………</w:t>
      </w:r>
    </w:p>
    <w:p>
      <w:pPr>
        <w:pStyle w:val="Normal"/>
        <w:tabs>
          <w:tab w:val="clear" w:pos="567"/>
          <w:tab w:val="left" w:pos="851" w:leader="none"/>
        </w:tabs>
        <w:rPr>
          <w:rFonts w:cs="Arial"/>
          <w:b/>
          <w:b/>
          <w:sz w:val="36"/>
        </w:rPr>
      </w:pPr>
      <w:r>
        <w:rPr>
          <w:rFonts w:cs="Arial"/>
          <w:b/>
          <w:sz w:val="36"/>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right"/>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RVX26-01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5:58:00Z</dcterms:created>
  <dc:creator>3P</dc:creator>
  <dc:description/>
  <cp:keywords/>
  <dc:language>en-US</dc:language>
  <cp:lastModifiedBy>PALLONE Mona</cp:lastModifiedBy>
  <cp:lastPrinted>2016-04-08T16:31:00Z</cp:lastPrinted>
  <dcterms:modified xsi:type="dcterms:W3CDTF">2026-02-03T13:11:00Z</dcterms:modified>
  <cp:revision>6</cp:revision>
  <dc:subject/>
  <dc:title>_Modèle recommandé : le service peut l’adapter le cas échéant_DC1_</dc:title>
</cp:coreProperties>
</file>